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[horodatage PLACe]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N° 25-6b-1250 DSSFB/SDFC/NP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/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681 ayant pour objet l’approvisionnement de matériels de mouillage au profit des unités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jc w:val="left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jc w:val="left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directeur et par délégation,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 directeur Finances Contrats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283" w:firstLine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LE MEUR Loic ADJ ADM PAL 2CL AE</cp:lastModifiedBy>
  <cp:lastPrinted>2025-10-02T13:43:00Z</cp:lastPrinted>
  <dcterms:modified xsi:type="dcterms:W3CDTF">2025-10-22T08:50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